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06370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71470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17223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625570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