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384157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2221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98078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24573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