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29217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774131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