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113364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208565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1555104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9980712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