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46380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33479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25506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08587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