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1738540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9677298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