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2314394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0988433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