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91548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94310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589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60283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