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atex_type_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atex_type_to : (string -&gt; type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\HOL\ types to \LaTeX\ format for typ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latex-h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to {latex_type} except the resul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whose name is specified as the first argument. I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, it is overwritten, otherwise, a file hav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econd argument is not 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ype}, {latex_type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erm}, {latex_term_to}, {latex_term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hm}, {latex_thm_to}, {latex_thm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all_thm}, {latex_all_thm_to}, {latex_all_thm_add_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latex_theory_t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