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OCTAL_CONS_IMP_IS_HEX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e. IS_OCTAL(CONS e l) ==&gt; IS_OCT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