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U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product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L_CONV "m *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*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product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m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L_CONV tm} fails unless {tm} is of the form  {"m *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_CONV "0 *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*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_CONV "1 *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_CONV "6 * 1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6 * 11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