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31990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39388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