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70183416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516044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97551992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85272212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