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85806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56821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393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42713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