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0790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64270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1157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1481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